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»                   2022 г. №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3 год и плановый период 2024 и 2025 годов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–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1 0208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      </w:r>
          </w:p>
        </w:tc>
      </w:tr>
      <w:tr>
        <w:trPr>
          <w:trHeight w:val="75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1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>
          <w:trHeight w:val="75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2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Ф по Приморскому краю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</w:p>
          <w:p>
            <w:pPr>
              <w:pStyle w:val="Normal"/>
              <w:jc w:val="both"/>
              <w:rPr/>
            </w:pPr>
            <w:r>
              <w:rPr/>
              <w:t>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координации правоохранительной деятельности Приморского края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судьями, комиссиями права граждан, налагаемые мировы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3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28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0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1113 01 0017 140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главой 11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171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6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 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ьект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13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заведомо ложный вызов специализированных служб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40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4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12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0599&amp;dst=100759&amp;field=134&amp;date=08.11.20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Суровцева</cp:lastModifiedBy>
  <cp:lastPrinted>2019-10-31T12:23:00Z</cp:lastPrinted>
  <dcterms:modified xsi:type="dcterms:W3CDTF">2022-11-08T07:48:00Z</dcterms:modified>
  <cp:revision>153</cp:revision>
  <dc:subject/>
  <dc:title/>
</cp:coreProperties>
</file>